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HLP Online Shopping T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lides: TSS Shopping Online, eBay.p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</w:t>
      </w:r>
    </w:p>
    <w:p>
      <w:pPr>
        <w:pStyle w:val="Normal"/>
        <w:rPr/>
      </w:pPr>
      <w:r>
        <w:rPr/>
        <w:t>HO-Paypal and EBay Handout.doc</w:t>
      </w:r>
    </w:p>
    <w:p>
      <w:pPr>
        <w:pStyle w:val="Normal"/>
        <w:rPr/>
      </w:pPr>
      <w:r>
        <w:rPr/>
        <w:t>HO-Gumtree and posting an advert.doc</w:t>
      </w:r>
    </w:p>
    <w:p>
      <w:pPr>
        <w:pStyle w:val="Normal"/>
        <w:rPr/>
      </w:pPr>
      <w:r>
        <w:rPr/>
        <w:t>HO-Pros and Cons of Selling on eBay.docx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 Benefi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Buy almost anything: food, drink, books, gifts, medical, travel, etc, et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Up to date catalogue – the old mail or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Get from overseas. World is a mark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Easy to compare prices even if you don’t buy.  Also check the lo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Pay bills. Can schedule BPay for a 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Avoid queues and tra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  <w:t>Save money?  Maybe. Do your homewo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 Experienc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o has bought stuff online?</w:t>
            </w:r>
          </w:p>
          <w:p>
            <w:pPr>
              <w:pStyle w:val="Normal"/>
              <w:rPr/>
            </w:pPr>
            <w:r>
              <w:rPr/>
              <w:t>Q. Where from?</w:t>
            </w:r>
          </w:p>
          <w:p>
            <w:pPr>
              <w:pStyle w:val="Normal"/>
              <w:rPr/>
            </w:pPr>
            <w:r>
              <w:rPr/>
              <w:t>Q. How did you pay?</w:t>
            </w:r>
          </w:p>
          <w:p>
            <w:pPr>
              <w:pStyle w:val="Normal"/>
              <w:rPr/>
            </w:pPr>
            <w:r>
              <w:rPr/>
              <w:t>Q. How did it go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 Activi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O: Find me </w:t>
            </w:r>
            <w:r>
              <w:rPr>
                <w:b/>
                <w:bCs/>
              </w:rPr>
              <w:t>where</w:t>
            </w:r>
            <w:r>
              <w:rPr>
                <w:b/>
              </w:rPr>
              <w:t xml:space="preserve"> I would buy, and the </w:t>
            </w:r>
            <w:r>
              <w:rPr>
                <w:b/>
                <w:bCs/>
              </w:rPr>
              <w:t>cost</w:t>
            </w:r>
            <w:r>
              <w:rPr>
                <w:b/>
              </w:rPr>
              <w:t xml:space="preserve"> of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Astrix 100mg Aspirin (google for; pharmacydirec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8Gb USB memory stick (google for; officeworks, ds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‘</w:t>
            </w:r>
            <w:r>
              <w:rPr/>
              <w:t>New Idea’ subscription (google fo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o not use ebay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 Precaution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putable companies.  Address? AB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Trust your instincts – too good to be true, probably 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ompare prices at sites and loca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Delivery costs and conditions (eg unpacking, removal of ol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fund &amp; return policy (12 month, return to retailer can be trick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Secure page when entering card details (hhtp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Avoid shared computers – in case they are hack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Double check order before confirming – ebay = legal contra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Print receipts and invoices – I save as pdf fi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Anything els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 Preventing Frau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 xml:space="preserve">Padlock symbol –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http</w:t>
            </w:r>
            <w:r>
              <w:rPr>
                <w:b/>
                <w:bCs/>
              </w:rPr>
              <w:t xml:space="preserve">s </w:t>
            </w:r>
            <w:r>
              <w:rPr/>
              <w:t>in website address – ‘S” indicates secure encryp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ad privacy policy – do they onsell your detail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Personal info – only to trusted sites, and then only minim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view monthly statements. Online banking even bet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 xml:space="preserve">Antivirus up to date, firewall, regular sca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Go direct to site. Not via a link. Links have 2 parts, what you see and where it actually goes 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Good passwords, min 8 characters Upper / Lower / Symbols / No’s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7 EBa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ompletely safe to browse. Must join to bu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an be Bid, Buy Now, Make an Offer, combin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Must be registered t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Buy or bi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rPr/>
            </w:pPr>
            <w:r>
              <w:rPr/>
              <w:t>Save search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gistration is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Have means to pay – Paypal V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More details plus credit card to sell  stuff on ebay (they char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8 &amp;  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redit Card versus PayPal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0 EBay bidding proces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lick to move through sli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Explain each bid and resulting pric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1 Typical EBay detail scree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xplain the parts as shown on slid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 real eBay auction. Stylus, iPhone; Tablet, iPod, micro SD ca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2 Activiti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</w:rPr>
              <w:t>DO: Browse EB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Look for stuff you might want to buy, clothes, electronics, camera, phone, tablet, watch, frogs, car, boat, caravan, t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3 EBay safe buy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Know the item. Shop around. Read adver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Too good to be true then it often 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heck postage costs, retur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heck seller rating, number of tra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Read sellers bad feedbacks (if any). Also neutral o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ontact seller.  No response then no de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heck you can meet payment methods. Legal contract to bu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Check delivery time. Allow weeks from overs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Searching within a site eg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OfficeWork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ppliances On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Google Shopp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Gumtree. Explain its just a noticeboard. Scammers al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  <w:t>Demo how to post a Gumtree adver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tif.com – eg Sydn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edia – expedia.com.au eg Sydney to Hong Ko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ets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ruise – eg </w:t>
            </w:r>
            <w:hyperlink r:id="rId2">
              <w:r>
                <w:rPr>
                  <w:rStyle w:val="InternetLink"/>
                </w:rPr>
                <w:t>http://cruiserepublic.com.au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lay video 'The Internet - Advice For Shopping - Telstra Everyone Connected.mp4'</w:t>
      </w:r>
    </w:p>
    <w:p>
      <w:pPr>
        <w:pStyle w:val="Normal"/>
        <w:rPr/>
      </w:pPr>
      <w:r>
        <w:rPr/>
        <w:t>Mention how these videos are on their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y video 'The Internet - Planning your travel and money online - Telstra Everyone Connected.mp4'</w:t>
        <w:br/>
      </w:r>
    </w:p>
    <w:sectPr>
      <w:footerReference w:type="default" r:id="rId3"/>
      <w:type w:val="nextPage"/>
      <w:pgSz w:w="11906" w:h="16838"/>
      <w:pgMar w:left="1800" w:right="180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iserepublic.com.a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06:00Z</dcterms:created>
  <dc:creator>Keith</dc:creator>
  <dc:description/>
  <cp:keywords/>
  <dc:language>en-US</dc:language>
  <cp:lastModifiedBy>Keith</cp:lastModifiedBy>
  <cp:lastPrinted>2014-03-02T21:25:00Z</cp:lastPrinted>
  <dcterms:modified xsi:type="dcterms:W3CDTF">2014-03-02T10:26:00Z</dcterms:modified>
  <cp:revision>11</cp:revision>
  <dc:subject/>
  <dc:title/>
</cp:coreProperties>
</file>